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1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 xml:space="preserve">хозяйства и продовольствия Кировской области от 30.05.2019 № 50              </w:t>
      </w: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 xml:space="preserve">О создании ведомственного проектного офиса министер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хозяйства и продовольствия Кировской области»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вязи с организационными изменениями в деятельности министерства сельского хозяйства и продовольствия Кировской области, а также изменениями в Положении об организации проектной деятельности в органах исполнительной власти Кировской области, утвержденном постановлением Правительства Кировской области от 16.07.2018 № 349-П «Об организации проектной деятельности в органах исполнительной власти Кировской области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 xml:space="preserve">1. Внести в распоряжение министерства сельского хозяйства и продовольствия Кировской области от 30.05.2019 № 50 «О создании ведомственного проектного офиса министерства сельского хозяйства и продовольствия Кировской области» (с изменениями, внесенными распоряжением министерства сельского хозяйства и продовольствия Кировской области от 12.05.2021 № 46) следующие изменения: </w:t>
      </w:r>
    </w:p>
    <w:p>
      <w:pPr>
        <w:pStyle w:val="Normal"/>
        <w:tabs>
          <w:tab w:val="clear" w:pos="709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Утвердить состав ведомственного проектного офиса министерства сельского хозяйства и продовольствия Кировской области в новой редакции согласно приложению № 1.</w:t>
      </w:r>
    </w:p>
    <w:p>
      <w:pPr>
        <w:pStyle w:val="Normal"/>
        <w:tabs>
          <w:tab w:val="clear" w:pos="709"/>
          <w:tab w:val="left" w:pos="9498" w:leader="none"/>
        </w:tabs>
        <w:spacing w:lineRule="exact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2. Утвердить </w:t>
      </w:r>
      <w:r>
        <w:rPr>
          <w:sz w:val="28"/>
          <w:szCs w:val="28"/>
        </w:rPr>
        <w:t>Положение о ведомственном проектном офисе министерства сельского хозяйства и продовольствия Кировской области в новой редакции согласно приложению № 2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60"/>
        <w:ind w:left="709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одписа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exact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Е.А. Софрон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1134" w:leader="none"/>
          <w:tab w:val="right" w:pos="9639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8.08.2023 № 74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го проектного офиса министерства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довольствия Кировской области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97"/>
        <w:gridCol w:w="5982"/>
      </w:tblGrid>
      <w:tr>
        <w:trPr/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ФРОН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гений Александ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р сельского хозяйства и продовольствия Кировской области, руководитель ведомственного проектного офиса министерства сельского хозяйства и продовольствия Кировской области (далее – министерство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УЗГАРЕ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а Николае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главный специалист-эксперт отдела технического развития, пищевой промышленности и регулирования продовольственного рынка министерства, секретарь ведомственного проектного офиса министерства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ОРОД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мир Геннад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министра сельского хозяйства          и продовольствия Кировской области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МА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ина Михайл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правового обеспечения министерства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ЛИНИ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ина Александ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министерства 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СЛЕННИ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тья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финансирования программ и мероприятий развития АПК министерства</w:t>
            </w:r>
          </w:p>
        </w:tc>
      </w:tr>
      <w:tr>
        <w:trPr>
          <w:trHeight w:val="1456" w:hRule="atLeast"/>
        </w:trPr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БЕНЬ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сенья Александ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консультант отдела технического развития, пищевой промышленности и регулирования продовольственного рынка министерства 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9" w:gutter="0" w:header="567" w:top="1077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___________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8.08.2023 № 74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домственном проектном офисе министерства сельского хозяйства и продовольств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ведомственном проектном офисе министерства сельского хозяйства и продовольствия Кировской области (далее – Положение) определяет цели, функции, организацию проектной деятельности ведомственного проектного офиса министерства сельского хозяйства и продовольствия Кировской области (далее – министерство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роектный офис министерства является постоянным органом управления проектной деятельностью министерств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Ведомственный проектный офис министерства в своей деятельности руководствуется Конституцией Российской Федерации, нормативными правовыми актами Российской Федерации, Кировской области, официальными методическими рекомендациями (требованиями) Правительства Российской Федерации, федеральных министерств и ведомств, методическими документами регионального проектного офиса и настоящим Положение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функции ведомственного проектного офиса министерства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Целью деятельности ведомственного проектного офиса министерства является организация проектной деятельности министерства в соответствии с постановлением Правительства Кировской области от 16.07.2018 № 349-П «Об организации проектной деятельности в органах исполнительной власти Кировской области» (далее – постановление Правительства Кировской области от 16.07.2018 № 349-П), принятие управленческих решений, методологическое и нормативно-правовое сопровождение приоритетных проектов (программ) и проектов ведомственного характера, относящихся к сфере деятельности министерств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Функции ведомственного проектного офиса министерства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Осуществление взаимодействия с региональным проектным офисом и исполнителями и участниками региональных и ведомственных проектов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Осуществление мониторинга, анализа и контроля регионального проекта «Развитие экспорта продукции агропромышленного комплекса Кировской области» (далее – региональный проект)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Проведение анализа информации, содержащейся в документах, разрабатываемых в ходе реализации регионального проекта на предмет ее достоверности, актуальности и полноты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о запросу регионального проектного офиса,  министерства экономического развития Кировской области, министерства финансов Кировской области аналитических и иных материалов о реализации регионального проекта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трольных мероприятиях, организованных региональным проектным офисом в отношении регионального проекта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иных функций, предусмотренных Положением об организации проектной деятельности в органах исполнительной власти Кировской области, утвержденным постановлением Правительства Кировской области от 16.07.2018 № 349-П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организации деятельности ведомственного проектного офиса мини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роектный офис министерства формируется в составе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я ведомственного проектного офиса министерства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аря ведомственного проектного офиса министерства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ов ведомственного проектного офиса министерства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2. Руководитель ведомственного проектного офиса министерств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общее руководство деятельностью ведомственного проектного офиса министерства, председательствует на его заседаниях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ает дату, время и место проведения заседаний ведомственного проектного офиса министерства, повестку дня заседания ведомственного проектного офиса министерства (далее – повестка дня заседания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исывает протоколы заседаний ведомственного проектного офиса министерств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3. Члены ведомственного проектного офиса министерств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уют в заседании ведомственного проектного офиса министерства и в обсуждении рассматриваемых вопросов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осят предложения по включению в повестку дня заседания вопросов к обсуждению на заседании ведомственного проектного офиса министер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уют в выработке и принятии решений ведомственного проектного офиса министер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ют подготовку документов и материалов по вопросам, вносимым на рассмотрение ведомственного проектного офиса министер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ют поручения руководителя ведомственного проектного офиса министерства и исполняют решения ведомственного проектного офиса министерств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4. Секретарь ведомственного проектного офиса министерств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организационное обеспечение деятельности ведомственного проектного офиса министер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повестку дня заседания ведомственного проектного офиса министер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подготовку вопросов, рассматриваемых на заседаниях ведомственного проектного офиса министерства, и подготовку заседаний ведомственного проектного офиса министер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ует членов ведомственного проектного офиса министерства и иных лиц, приглашаемых на заседание ведомственного проектного офиса министерства, о дате, месте и времени проведения заседания, а также обеспечивает присутствующих на заседании ведомственного проектного офиса министерства необходимыми документами и материалами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ет протоколы заседаний ведомственного проектного офиса министер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иные поручения руководителя ведомственного проектного офиса министерств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5. Деятельность ведомственного проектного офиса министерства осуществляется в форме заседаний, которые проводятся по мере необходим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6. Решения ведомственного проектного офиса министерства принимаются простым большинством голосов членов ведомственного проектного офиса министерства, присутствующих на заседании. В случае равенства голосов голос председательствующего на заседании ведомственного проектного офиса министерства является решающим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7. Заседание ведомственного проектного офиса министерства считается правомочным, если на нем присутствует более половины от числа членов ведомственного проектного офиса министерств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8. Решение ведомственного проектного офиса министерства оформляется протоколом, который подписывается председательствующим и членами ведомственного проектного офиса министерства, присутствующими на заседании ведомственного проектного офиса министерст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ведомственного проектного офиса министерства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роектный офис министерства имеет право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рашивать и получать в установленном порядке у территориальных федеральных органов государственной власти, органов исполнительной власти, иных организаций необходимую информацию, документы и материалы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кать в установленном порядке к проектной деятельности министерства специалистов научно-исследовательских, консультационных, образовательных организаций и иных организаций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ть участие в совещаниях и иных мероприятиях, на которых рассматриваются вопросы проектной деятельности органов исполнительной власти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567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0:00Z</dcterms:created>
  <dc:creator>1</dc:creator>
  <dc:description/>
  <cp:keywords/>
  <dc:language>en-US</dc:language>
  <cp:lastModifiedBy>Администратор безопасности</cp:lastModifiedBy>
  <cp:lastPrinted>2023-08-08T15:04:00Z</cp:lastPrinted>
  <dcterms:modified xsi:type="dcterms:W3CDTF">2023-08-10T11:41:00Z</dcterms:modified>
  <cp:revision>56</cp:revision>
  <dc:subject/>
  <dc:title> </dc:title>
</cp:coreProperties>
</file>